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High-Speed Low-Cost Correlator for Single Molecule Fluorescence Correlation Spectroscopy</w:t>
      </w:r>
    </w:p>
    <w:p>
      <w:pPr>
        <w:pStyle w:val="Normal"/>
        <w:rPr/>
      </w:pPr>
      <w:r>
        <w:rPr/>
        <w:t>Fluorescence correlation spectroscopy has been extensively applied in single molecule research. Due to the time-consuming nature of the correlation process, an expensive hardware correlator or a TCSPC board is required.  In this work, an algorithm is proposed that is capable of realizing real-time correlation. This algorithm takes advantage of the low count rate generally existing in the FCS experiments, making use of the time interval between each photons arrival  to efficiently update the correlation function.  We demonstrate this real-time algorithm  using only a low-cost ordinary counter board to take data.</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8"/>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新細明體;PMingLiU" w:cs="Times New Roman"/>
      <w:color w:val="auto"/>
      <w:kern w:val="2"/>
      <w:sz w:val="24"/>
      <w:szCs w:val="24"/>
      <w:lang w:val="en-US" w:eastAsia="zh-TW" w:bidi="ar-SA"/>
    </w:rPr>
  </w:style>
  <w:style w:type="character" w:styleId="AbsatzStandardschriftart">
    <w:name w:val="Absatz-Standardschriftart"/>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Arial" w:hAnsi="Arial" w:eastAsia="新細明體"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1:24:00Z</dcterms:created>
  <dc:creator>Hsu-Yang Lee</dc:creator>
  <dc:description/>
  <dc:language>en-US</dc:language>
  <cp:lastModifiedBy>Hsu-Yang Lee</cp:lastModifiedBy>
  <dcterms:modified xsi:type="dcterms:W3CDTF">2008-07-14T11:43:00Z</dcterms:modified>
  <cp:revision>3</cp:revision>
  <dc:subject/>
  <dc:title>Fluorescence correlation spectroscopy has been extensively applied to study the kinetics, photophysics of molecules and the interactions between molecules</dc:title>
</cp:coreProperties>
</file>